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Новосибирской области «О внесении изменений в Закон Новосибирской области «О культуре в Новосибир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</w:t>
      </w:r>
      <w:r>
        <w:rPr>
          <w:color w:val="000000"/>
          <w:sz w:val="28"/>
          <w:szCs w:val="28"/>
        </w:rPr>
        <w:t>закона Новосибирской области «О внесении изменений в Закон Новосибирской области «О культуре в Новосибирской области» (далее – закон)</w:t>
      </w:r>
      <w:r>
        <w:rPr>
          <w:rFonts w:eastAsia="Calibri"/>
          <w:sz w:val="28"/>
          <w:szCs w:val="28"/>
          <w:lang w:eastAsia="en-US"/>
        </w:rPr>
        <w:t xml:space="preserve"> будет осуществляться министерством культуры Новосибирской области (далее –министерство) в рамках полномочий Новосибирской области: «создания и поддержки учреждений культуры и искусства (за исключением федеральных государственных учреждений культуры и искусства, перечень которых утверждается уполномоченным Правительством Российской Федерации федеральным органом исполнительной власти)»; «создания и поддержки государственных музеев (за исключением федеральных государственных музеев, перечень которых утверждается Правительством Российской Федерации).</w:t>
      </w:r>
    </w:p>
    <w:p>
      <w:pPr>
        <w:pStyle w:val="Normal"/>
        <w:ind w:right="-1" w:firstLine="748"/>
        <w:jc w:val="both"/>
        <w:rPr/>
      </w:pPr>
      <w:r>
        <w:rPr>
          <w:color w:val="000000"/>
          <w:sz w:val="28"/>
          <w:szCs w:val="28"/>
        </w:rPr>
        <w:t>Реализация закона будет осуществляться в пределах бюджетных ассигнований, предусмотренных Законом Новосибирской области от 21.12.2023 № 413-ОЗ «Об областном бюджете Новосибирской области на 2024 год и плановый период 2025 и 2026 годов» на реализацию мероприятий государственной программы Новосибирской области «Культура Новосибирской области», утвержденной постановлением Правительства Новосибирской области от 03.02.2015 № 46-п «Об утверждении государственной программы Новосибирской области «Культура Новосибирской области» (далее – государственная программа), в том числе:</w:t>
      </w:r>
    </w:p>
    <w:p>
      <w:pPr>
        <w:pStyle w:val="Normal"/>
        <w:ind w:right="-1" w:firstLine="748"/>
        <w:jc w:val="both"/>
        <w:rPr/>
      </w:pPr>
      <w:r>
        <w:rPr>
          <w:sz w:val="28"/>
          <w:szCs w:val="28"/>
        </w:rPr>
        <w:t>- на организацию и проведение мероприятий, направленных на поощрение лучших работников, коллективов и организаций культуры Новосибирской области, в целях достижения результатов регионального проекта «Создание условий для реализации творческого потенциала нации («Творческие люди») (Новосибирская область)», путем предоставления выплат физическим лицам (за исключением индивидуальных предпринимателей, а также физических лиц - производителей товаров, работ, услуг) по КБК расходов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1. 0801. 11.1.А2.00640. 350 в 2024 году в сумме 1 360 800,0 руб., в том числе на предоставление единовременных денежных выплат в связи с присвоением звания «Почетный работник культуры Новосибирской области предусмотрено 229 900,0 руб. (11 495,0 руб./ чел. (с учетом подоходного налога 1 495,0 руб.) х 20 чел. (численность установлена Порядком № 616-п) = 229 900,0 руб.);</w:t>
      </w:r>
    </w:p>
    <w:p>
      <w:pPr>
        <w:pStyle w:val="Normal"/>
        <w:ind w:right="-1" w:firstLine="748"/>
        <w:jc w:val="both"/>
        <w:rPr>
          <w:sz w:val="28"/>
          <w:szCs w:val="28"/>
        </w:rPr>
      </w:pPr>
      <w:r>
        <w:rPr>
          <w:sz w:val="28"/>
          <w:szCs w:val="28"/>
        </w:rPr>
        <w:t>131. 0801. 11.1.А2.00640. 350 в 2025 году в сумме 1 360 800,0 руб., в том числе на предоставление единовременных денежных выплат в связи с присвоением звания «Почетный работник культуры Новосибирской области 229 900,0 руб. (11 495,0 руб./ чел. (с учетом подоходного налога 1 495,0 руб.) х 20 чел. = 229 900,0 руб.);</w:t>
      </w:r>
    </w:p>
    <w:p>
      <w:pPr>
        <w:pStyle w:val="Normal"/>
        <w:ind w:right="-1" w:firstLine="748"/>
        <w:jc w:val="both"/>
        <w:rPr>
          <w:sz w:val="28"/>
          <w:szCs w:val="28"/>
        </w:rPr>
      </w:pPr>
      <w:r>
        <w:rPr>
          <w:sz w:val="28"/>
          <w:szCs w:val="28"/>
        </w:rPr>
        <w:t>131. 0801. 11.1.А2.00640. 350 в 2026 году в сумме 1 360 800,0 руб., в том числе на предоставление единовременных денежных выплат в связи с присвоением звания «Почетный работник культуры Новосибирской области 229 900,0 руб. (11 495,0 руб./ чел. (с учетом подоходного налога 1 495,0 руб.) х 20 чел. = 229 900,0 руб.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а предоставление субсидий автономным 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в целях достижения результата по выполнению государственных заданий на оказание государственных услуг театрами, концертными и другими организациями исполнительских искусств, музеями, дворцами (домами) культуры и прочими учреждениями культуры комплекса процессных мероприятий «Обеспечение функционирования государственной системы в сфере культуры» государственной программы, в том числе по направлениям и КБК расходов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«Финансовое обеспечение деятельности (оказание услуг) театров, концертных и других организаций исполнительских искусств»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БК расходов 131, 0801, 11.3.01.00750, 621 на 2024 год – 2 442 463,6 тыс. руб., в том числе на финансовое обеспечение льготы «Лаврентьевская карта» - 7 657,0 тыс. руб.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КБК расходов 131, 0801, 11.3.01.00750, 621 на 2025 год – 2 590 236,6 тыс. руб., в том числе на финансовое обеспечение льготы «Лаврентьевская карта» - 7 657,0 тыс. руб.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КБК расходов 131, 0801, 11.3.01.00750, 621 на 2026 год – 2 746 963,5тыс. руб., в том числе на финансовое обеспечение льготы «Лаврентьевская карта» - 7 657,0 тыс. руб.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«Финансовое обеспечение деятельности (оказание услуг) музеев и постоянных выставок»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КБК расходов 131, 0801, 11.3.01.00730, 621 на 2024 год –</w:t>
      </w:r>
      <w:r>
        <w:rPr/>
        <w:t xml:space="preserve"> </w:t>
      </w:r>
      <w:r>
        <w:rPr>
          <w:sz w:val="28"/>
          <w:szCs w:val="28"/>
        </w:rPr>
        <w:t>375 425,3 тыс. руб., в том числе на финансовое обеспечение льготы «Лаврентьевская карта» - 270,0 тыс. руб.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КБК расходов 131, 0801, 11.3.01.00730, 621 на 2025 год – 395 794,8 тыс. руб., в том числе на финансовое обеспечение льготы «Лаврентьевская карта» - 270,0 тыс. руб.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КБК расходов 131, 0801, 11.3.01.00730, 621 на 2026 год – 417 552,2 тыс. руб., в том числе на финансовое обеспечение льготы «Лаврентьевская карта» - 270,0 тыс. руб.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«Финансовое обеспечение деятельности (оказание услуг) дворцов (домов) культуры и прочих учреждений культуры»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КБК расходов 131, 0801, 11.3.01.00720, 611 на 2024 год – 119 136,4 тыс. руб., в том числе на финансовое обеспечение льготы «Лаврентьевская карта» - 8,0 тыс. руб.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КБК расходов 131, 0801, 11.3.01.00720, 611 на 2025 год – 126 331,9 тыс. руб., в том числе на финансовое обеспечение льготы «Лаврентьевская карта» - 8,0 тыс. руб.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БК расходов 131, 0801, 11.3.01.00720, 611 на 2026 год – 133 832,3 тыс. руб., в том числе на финансовое обеспечение льготы «Лаврентьевская карта» - 8,0 тыс. руб.</w:t>
      </w:r>
    </w:p>
    <w:p>
      <w:pPr>
        <w:pStyle w:val="Normal"/>
        <w:ind w:right="-1" w:firstLine="748"/>
        <w:jc w:val="both"/>
        <w:rPr/>
      </w:pPr>
      <w:r>
        <w:rPr>
          <w:sz w:val="28"/>
          <w:szCs w:val="28"/>
        </w:rPr>
        <w:t xml:space="preserve">Принятие закона не потребует выделения дополнительных средств из областного бюджета Новосибирской области. </w:t>
      </w:r>
    </w:p>
    <w:p>
      <w:pPr>
        <w:pStyle w:val="Normal"/>
        <w:ind w:right="-1" w:firstLine="748"/>
        <w:jc w:val="both"/>
        <w:rPr/>
      </w:pPr>
      <w:r>
        <w:rPr>
          <w:sz w:val="28"/>
          <w:szCs w:val="28"/>
        </w:rPr>
        <w:t>Выпадающие доходы областного бюджета Новосибирской области при реализации закона отсутствую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708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48" w:right="639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7" w:leader="none"/>
      </w:tabs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0:26:00Z</dcterms:created>
  <dc:creator>TADI</dc:creator>
  <dc:description/>
  <cp:keywords/>
  <dc:language>en-US</dc:language>
  <cp:lastModifiedBy>Вострикова Татьяна Владимировна</cp:lastModifiedBy>
  <cp:lastPrinted>2024-03-05T15:24:00Z</cp:lastPrinted>
  <dcterms:modified xsi:type="dcterms:W3CDTF">2024-04-09T04:12:00Z</dcterms:modified>
  <cp:revision>7</cp:revision>
  <dc:subject/>
  <dc:title>АДМИНИСТРАЦИЯ</dc:title>
</cp:coreProperties>
</file>